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ИНАНСОВО - 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ю 3 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Настоящий законопроект о внесении изменения в статью 3 Закона Ульяновской области </w:t>
      </w:r>
      <w:r>
        <w:rPr>
          <w:b w:val="false"/>
          <w:bCs w:val="false"/>
          <w:sz w:val="28"/>
          <w:szCs w:val="28"/>
        </w:rPr>
        <w:t>«О внесении изменений в отдельные законодательные акты Ульяновской област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– законопроект) разработан  в целях поддержания и развития промышленной деятельности на территории монопрофильного муниципального образования (моногорода) 1 категории города Димитровграда и во исполнение пункта 6 Поручения Губернатора Ульяновской области Морозова С.И. от 12.02.2018 года № 60-ПЧ «Внести изменения в действующее законодательство Ульяновской области в части продления срока предоставления налоговых льгот для управляющих компаний индустриальных парков на срок действия режима ТОСЭР в г.Димитровград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ий законопроект вносит изменения в статью 3 Закона Ульяновской области от 27 сентября 2016 года № 130-ЗО «О внесении изменений в отдельные законодательные акты Ульяновской области» в части продления срока предоставления налоговой льготы по налогу на имущество, подлежащего зачислению в областной бюджет Ульяновской области, организаций, являющихся управляющими компаниями индустриальных (промышленных) парков, соответствующих требованиям, установленным постановлением Правительства Российской Федерации  от 4 августа 2015 года № 794 «Об индустриальных (промышленных) парках и управляющих компаниях индустриальных (промышленных) парков» и расположенных в границах монопрофильного муниципального образования (моногорода), относящегося к категории 1, на срок до 2027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редусматриваемых налоговых льгот по налогу на имущество организаций, являющихся управляющими компаниями индустриальных (промышленных) парков, расположенных в границах монопрофильного муниципального образования (моногорода), относящегося к категории 1, в 2017-2026 годах (в течение срока создания ТОСЭР «Димитровград») оценивается в размере 196 349,17 тыс. рублей, в т.ч. по го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2 458,93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1 84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1 81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1 78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1 75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1 72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1 69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1 661,28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1 631,28 тыс. 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ми компаниями индустриальных (промышленных) парков высвобождаемые средства планируется направить на развитие инженерной инфраструктуры, модернизацию производственных площадей, проведение ремонтных работ, снижение арендных ставок для резид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озволят обеспечить приток новых резидентов на территорию индустриальных (промышленных) парков, расположенных в г.Димитровгра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едприятия, разместившие свое производство на площадках индустриальных (промышленных) парков, расположенных в г. Димитровграде, вправе воспользоваться режимом ТОСЭР «Димитровград» при условии соответствия установленным критер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оступлений налоговых платежей в областной бюджет по налогу на имущество организаций-резидентов ТОСЭР в 2017-2026 годах (в течение срока создания ТОСЭР «Димитровград») оценивается в размере 2 132 579,5 тыс. рублей, в т.ч. по го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од – 0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47 637,9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437 076,9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26 515,9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5 954,9 тыс. 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05 393,9 тыс. 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ток новых резидентов ТОСЭР «Димитровград», разместивших производственные мощности на территории индустриальных (промышленных) парков г. Димитровграда, в период срока действия режима ТОСЭР «Димитровград» обеспечит рост объема налоговых поступлений по налогу на имущество в региональный бюджет, значительно превышающий объем выпадающего дохода в результате продления срока действия льготы по налогу на имущество управляющих компаний индустриальных (промышленных) парк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законопроекта обеспечит рост объемов производства промышленной продукции на территории монопрофильного муниципального образования (моногорода) 1 категории города Димитровграда, создание новых рабочих мест, а также рост налоговых поступлений в бюджет Ульян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промышленно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ЖКК и транспор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 xml:space="preserve">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3:00Z</dcterms:created>
  <dc:creator>Николай Кабанов</dc:creator>
  <dc:description/>
  <cp:keywords/>
  <dc:language>en-US</dc:language>
  <cp:lastModifiedBy>Степанова Дина Гиреевна</cp:lastModifiedBy>
  <cp:lastPrinted>2018-05-18T15:34:00Z</cp:lastPrinted>
  <dcterms:modified xsi:type="dcterms:W3CDTF">2018-05-24T11:12:00Z</dcterms:modified>
  <cp:revision>4</cp:revision>
  <dc:subject/>
  <dc:title/>
</cp:coreProperties>
</file>